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7BM3005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caps/>
              </w:rPr>
            </w:pPr>
            <w:r>
              <w:rPr>
                <w:b/>
                <w:caps/>
              </w:rPr>
              <w:t>Modeling and identification of physiological system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62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1"/>
        <w:gridCol w:w="99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between open loop and closed loop systems with suitable exampl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the concept of superposition principle with an exampl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the features of Physiological Modeling and Engineering Modeling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62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the mathematical formulations that characterize the input-output properties of lung mechanic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nalyze the steady state characteristics of the muscle stretch reflex model component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 w:eastAsiaTheme="minorHAnsi"/>
              </w:rPr>
            </w:pPr>
            <w:r>
              <w:rPr>
                <w:rFonts w:eastAsia="Calibri" w:eastAsiaTheme="minorHAnsi"/>
              </w:rPr>
              <w:t>Summarise the biochemistry of diges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utline the different types of heat loss from bod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62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 w:eastAsiaTheme="minorHAnsi"/>
              </w:rPr>
            </w:pPr>
            <w:r>
              <w:rPr>
                <w:rFonts w:eastAsia="Calibri" w:eastAsiaTheme="minorHAnsi"/>
              </w:rPr>
              <w:t>Compare the physical, chemical and rheological properties of blood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oit the problems associated with extra corporeal blood flow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between the different types of transport mechanism in Ultra Filtration Syste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62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utline the concepts of 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a. Transport through cells and tubules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b. Methods of waste removal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10 +10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nalyze the chemical regulation of ventilation by making appropriate assumption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62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51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about the frequency domain optimization techniqu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6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se the concept of numerical deconvolution in the identification of physiological system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6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in detail about the oxygen transport in the blood and in the tissu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arrate the structure and gross operational features of the respiratory syste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8E7624-2AFC-40FF-BA0D-E57B9487F1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  <Pages>1</Pages>
  <Words>266</Words>
  <Characters>1520</Characters>
  <CharactersWithSpaces>1783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4:47:00Z</dcterms:created>
  <dc:creator>Ku</dc:creator>
  <dc:description/>
  <dc:language>en-US</dc:language>
  <cp:lastModifiedBy>staff</cp:lastModifiedBy>
  <cp:lastPrinted>2018-02-03T04:50:00Z</cp:lastPrinted>
  <dcterms:modified xsi:type="dcterms:W3CDTF">2018-05-08T10:48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